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Your Job Just Got Easier with Outsourcing</w:t>
      </w:r>
    </w:p>
    <w:p>
      <w:pPr>
        <w:pStyle w:val="Normal"/>
        <w:rPr/>
      </w:pPr>
      <w:r>
        <w:rPr/>
      </w:r>
    </w:p>
    <w:p>
      <w:pPr>
        <w:pStyle w:val="Normal"/>
        <w:rPr/>
      </w:pPr>
      <w:r>
        <w:rPr/>
        <w:t xml:space="preserve">If you are like most Internet marketers you often find yourself wearing a variety of hats. Those involved in the industry of Internet marketing are a hard working breed by nature and are typically not afraid to roll up their sleeves and become involved in all aspects of their marketing campaign. From brainstorming to develop a niche to designing aesthetically appealing and well optimized websites and from writing scintillating website content and intriguing press releases to remaining active on industry message boards, Internet marketers do it all. However, problems arise as the individuals become more successful. Their niche markets begin to thrive and increase in number and completing all of these different tasks for several different niches is no longer feasible. This is when it is important to know what aspects to outsource to other qualified individuals. This article will take a look at outsourcing both copywriting and website design. </w:t>
      </w:r>
    </w:p>
    <w:p>
      <w:pPr>
        <w:pStyle w:val="Normal"/>
        <w:rPr/>
      </w:pPr>
      <w:r>
        <w:rPr/>
      </w:r>
    </w:p>
    <w:p>
      <w:pPr>
        <w:pStyle w:val="Normal"/>
        <w:rPr/>
      </w:pPr>
      <w:r>
        <w:rPr/>
        <w:t xml:space="preserve">Outsourcing these two elements to professionals enables the Internet marketer to retain control of crucial elements of the business such as creating new niches and promoting existing niches. These two components are the most critical and by retaining absolute control of these elements and overseeing other elements it is not likely the quality of the niche markets will be compromised by outsourcing. </w:t>
      </w:r>
    </w:p>
    <w:p>
      <w:pPr>
        <w:pStyle w:val="Normal"/>
        <w:rPr/>
      </w:pPr>
      <w:r>
        <w:rPr/>
      </w:r>
    </w:p>
    <w:p>
      <w:pPr>
        <w:pStyle w:val="Normal"/>
        <w:rPr/>
      </w:pPr>
      <w:r>
        <w:rPr/>
        <w:t>Leave the Copywriting to the Professionals</w:t>
      </w:r>
    </w:p>
    <w:p>
      <w:pPr>
        <w:pStyle w:val="Normal"/>
        <w:rPr/>
      </w:pPr>
      <w:r>
        <w:rPr/>
      </w:r>
    </w:p>
    <w:p>
      <w:pPr>
        <w:pStyle w:val="Normal"/>
        <w:rPr/>
      </w:pPr>
      <w:r>
        <w:rPr/>
        <w:t>The copywriting required for an Internet niche marketing campaign is one of the first elements which should be outsourced. The content you provide on your websites, as well as in press releases, sales letters and ebooks is likely the first impression potential clients get of your niche market. Logically, it stands to reason that your copy should be well written, concise, informative accurate, persuasive and search engine optimized. With so many requirements it is obvious this work should be completed by a professional copywriter.</w:t>
      </w:r>
    </w:p>
    <w:p>
      <w:pPr>
        <w:pStyle w:val="Normal"/>
        <w:rPr/>
      </w:pPr>
      <w:r>
        <w:rPr/>
      </w:r>
    </w:p>
    <w:p>
      <w:pPr>
        <w:pStyle w:val="Normal"/>
        <w:rPr/>
      </w:pPr>
      <w:r>
        <w:rPr/>
        <w:t xml:space="preserve">The services of a quality copywriter, especially one skilled in search engine optimization (SEO), may be a significant expense with many copywriters charging close to $1.00 per word for optimized content and over 30 cents per word for content which is not optimized. However, those in the industry of Internet niche marketing realize the value of quality copy for their websites and are willing to pay these fees because they know they will be more than compensated by the success of their niche markets. </w:t>
      </w:r>
    </w:p>
    <w:p>
      <w:pPr>
        <w:pStyle w:val="Normal"/>
        <w:rPr/>
      </w:pPr>
      <w:r>
        <w:rPr/>
      </w:r>
    </w:p>
    <w:p>
      <w:pPr>
        <w:pStyle w:val="Normal"/>
        <w:rPr/>
      </w:pPr>
      <w:r>
        <w:rPr/>
        <w:t>Let the Experts Design and Optimize Your Website</w:t>
      </w:r>
    </w:p>
    <w:p>
      <w:pPr>
        <w:pStyle w:val="Normal"/>
        <w:rPr/>
      </w:pPr>
      <w:r>
        <w:rPr/>
      </w:r>
    </w:p>
    <w:p>
      <w:pPr>
        <w:pStyle w:val="Normal"/>
        <w:rPr/>
      </w:pPr>
      <w:r>
        <w:rPr/>
        <w:t>We have already discussed how writers with SEO skills are a valuable commodity but it is also important to note that website designers who possess SEO skills are critical to the success of Internet niche marketing campaigns. SEO is so important because high search engine rankings can drive a great deal of traffic to a niche website. Internet users constantly rely on search engines to find them the most useful information for particular search terms and as a result it is not likely these same users will visit websites buried on the third or fourth page of search results. More realistically, they will visit the first couple of links in the search results and find the answers they are seeking. This is why it is so important for those in the industry of niche marketing to invest in SEO.</w:t>
      </w:r>
    </w:p>
    <w:p>
      <w:pPr>
        <w:pStyle w:val="Normal"/>
        <w:rPr/>
      </w:pPr>
      <w:r>
        <w:rPr/>
      </w:r>
    </w:p>
    <w:p>
      <w:pPr>
        <w:pStyle w:val="Normal"/>
        <w:rPr/>
      </w:pPr>
      <w:r>
        <w:rPr/>
        <w:t xml:space="preserve">Keyword density is one component of SEO which is usually handled by the copywriter. However, there are many other SEO strategies which can be incorporated into the design of a website to bolster rankings. Some of these strategies are careful selection of domain names and titles, use of META and ALT tags and clean website design which contains an easy to navigate sitemap. These are just a few of the most basic SEO strategies but techniques and strategies for SEO change regularly as search engines adjust their algorithms and industry professionals attempt new techniques to improve their rankings. SEO is not a simple process and is basically a full time job. For these reasons hiring a website design firm with SEO capabilities is critical to the success of Internet niche markets. </w:t>
      </w:r>
    </w:p>
    <w:p>
      <w:pPr>
        <w:pStyle w:val="Normal"/>
        <w:rPr/>
      </w:pPr>
      <w:r>
        <w:rPr/>
      </w:r>
    </w:p>
    <w:p>
      <w:pPr>
        <w:pStyle w:val="Normal"/>
        <w:rPr/>
      </w:pPr>
      <w:r>
        <w:rPr/>
        <w:t>PPPPP</w:t>
      </w:r>
    </w:p>
    <w:p>
      <w:pPr>
        <w:pStyle w:val="Normal"/>
        <w:rPr/>
      </w:pPr>
      <w:r>
        <w:rPr/>
      </w:r>
    </w:p>
    <w:p>
      <w:pPr>
        <w:pStyle w:val="Normal"/>
        <w:rPr/>
      </w:pPr>
      <w:r>
        <w:rPr/>
        <w:t>Word count 671</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6:17:00Z</dcterms:created>
  <dc:creator>Jeremy J. Burns</dc:creator>
  <dc:description/>
  <cp:keywords/>
  <dc:language>en-US</dc:language>
  <cp:lastModifiedBy>Jeremy J. Burns</cp:lastModifiedBy>
  <dcterms:modified xsi:type="dcterms:W3CDTF">2006-12-28T06:17:00Z</dcterms:modified>
  <cp:revision>1</cp:revision>
  <dc:subject/>
  <dc:title>Your Job Just Got Easier with Outsourcing</dc:title>
</cp:coreProperties>
</file>